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ind w:left="6237" w:hanging="0"/>
        <w:rPr/>
      </w:pPr>
      <w:r>
        <w:rPr>
          <w:sz w:val="18"/>
          <w:szCs w:val="18"/>
        </w:rPr>
        <w:t>к Условиям эквайрингового обслуживания клиентов АО «Россельхозбанк» в соответствии с Тарифами Банка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5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ЯВКА</w:t>
      </w:r>
    </w:p>
    <w:p>
      <w:pPr>
        <w:pStyle w:val="Normal"/>
        <w:jc w:val="center"/>
        <w:rPr/>
      </w:pPr>
      <w:r>
        <w:rPr/>
        <w:t>на обработку операции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2614"/>
        <w:gridCol w:w="3761"/>
      </w:tblGrid>
      <w:tr>
        <w:trPr/>
        <w:tc>
          <w:tcPr>
            <w:tcW w:w="58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___» __________ 20____ г.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ая точ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брать нужно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Оплата»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Возврат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Получение наличных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 к обработке, руб.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Необходимость нештатной обработки вызвана следующим (</w:t>
      </w:r>
      <w:r>
        <w:rPr>
          <w:i/>
          <w:sz w:val="18"/>
          <w:szCs w:val="18"/>
        </w:rPr>
        <w:t>отметить нужное</w:t>
      </w:r>
      <w:r>
        <w:rPr/>
        <w:t>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"/>
        <w:gridCol w:w="9079"/>
      </w:tblGrid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2034688293"/>
            <w:bookmarkStart w:id="1" w:name="__Fieldmark__0_2034688293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2034688293"/>
            <w:bookmarkStart w:id="3" w:name="__Fieldmark__1_2034688293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 была ошибочно отменена Кассиром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2034688293"/>
            <w:bookmarkStart w:id="5" w:name="__Fieldmark__2_2034688293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ое (</w:t>
            </w:r>
            <w:r>
              <w:rPr>
                <w:i/>
                <w:sz w:val="18"/>
                <w:szCs w:val="18"/>
              </w:rPr>
              <w:t>указать подробно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ем следующие документы по данной операции: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1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тверждаем правильность всех вышеуказанных сведений и просим Банк рассмотреть возможность обработки данной операции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77"/>
        <w:gridCol w:w="3181"/>
        <w:gridCol w:w="259"/>
        <w:gridCol w:w="3566"/>
      </w:tblGrid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</w:r>
      <w:bookmarkStart w:id="6" w:name="_GoBack"/>
      <w:bookmarkStart w:id="7" w:name="_GoBack"/>
      <w:bookmarkEnd w:id="7"/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0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40:00Z</dcterms:modified>
  <cp:revision>2</cp:revision>
  <dc:subject/>
  <dc:title/>
</cp:coreProperties>
</file>